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74169780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505817598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024439363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349718627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224246515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